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240" w:leader="none"/>
        </w:tabs>
        <w:spacing w:before="120" w:after="0"/>
        <w:jc w:val="center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Devoir</w:t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 xml:space="preserve">Instructions: répondez aux questions en remplaçant ce qu'il faut avec </w:t>
      </w:r>
      <w:r>
        <w:rPr>
          <w:rFonts w:cs="Arial" w:ascii="Arial" w:hAnsi="Arial"/>
          <w:i/>
          <w:iCs/>
          <w:caps w:val="false"/>
          <w:smallCaps w:val="false"/>
          <w:color w:val="000000"/>
          <w:spacing w:val="0"/>
          <w:sz w:val="22"/>
          <w:szCs w:val="22"/>
        </w:rPr>
        <w:t>en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 xml:space="preserve">.  Faites attention: ces phrases ne sont pas toutes au présent. </w:t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(If you are confused by the other tenses, remember that en goes exactly where all other pronouns go!  Also remember that if you are speaking of a quantity, the number word or quantity word is still included—</w:t>
      </w:r>
      <w:r>
        <w:rPr>
          <w:rFonts w:cs="Arial" w:ascii="Arial" w:hAnsi="Arial"/>
          <w:i/>
          <w:iCs/>
          <w:caps w:val="false"/>
          <w:smallCaps w:val="false"/>
          <w:color w:val="000000"/>
          <w:spacing w:val="0"/>
          <w:sz w:val="22"/>
          <w:szCs w:val="22"/>
        </w:rPr>
        <w:t>J'en ai cinq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 xml:space="preserve">; </w:t>
      </w:r>
      <w:r>
        <w:rPr>
          <w:rFonts w:cs="Arial" w:ascii="Arial" w:hAnsi="Arial"/>
          <w:i/>
          <w:iCs/>
          <w:caps w:val="false"/>
          <w:smallCaps w:val="false"/>
          <w:color w:val="000000"/>
          <w:spacing w:val="0"/>
          <w:sz w:val="22"/>
          <w:szCs w:val="22"/>
        </w:rPr>
        <w:t>Ils en ont fait beaucoup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, etc.)</w:t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a.  Tu écoutes souvent des chansons de Taylor Swift?</w:t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b.  Est-ce que Mme. Lambert donne assez de chocolat aux élèves?</w:t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c.  Qui aime jouer de la harpe?</w:t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d.  Quel prof a donné trop de devoirs la semaine passée?</w:t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e.  Combien d'animaux domestiques est-ce que tu as?</w:t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f.  Tu as bu du café ce matin?</w:t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g.  Qui s'inquiète souvent des examens?</w:t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h.  Sais-tu faire du ski?</w:t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i.  Vous avez lu des romans pendant le long weekend?</w:t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j.  Combien de saisons est-ce qu'il y a dans l'année?</w:t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k.  As-tu envoyé beaucoup de textos hier soir?</w:t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l.  Tu te souviens toujours de tes devoirs?</w:t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m.  Vous pouvez trouver des cerises à la boucherie?</w:t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8:59:39Z</dcterms:created>
  <dc:creator/>
  <dc:description/>
  <dc:language>en-US</dc:language>
  <cp:lastModifiedBy/>
  <cp:revision>0</cp:revision>
  <dc:subject/>
  <dc:title/>
</cp:coreProperties>
</file>